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60350715"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34704899"/>
            <w:bookmarkStart w:id="1" w:name="__Fieldmark__0_273470489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34704899"/>
            <w:bookmarkStart w:id="3" w:name="__Fieldmark__1_273470489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734704899"/>
            <w:bookmarkStart w:id="5" w:name="__Fieldmark__2_273470489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734704899"/>
            <w:bookmarkStart w:id="7" w:name="__Fieldmark__3_273470489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734704899"/>
            <w:bookmarkStart w:id="10" w:name="__Fieldmark__4_273470489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734704899"/>
            <w:bookmarkStart w:id="12" w:name="__Fieldmark__5_273470489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734704899"/>
            <w:bookmarkStart w:id="14" w:name="__Fieldmark__6_273470489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734704899"/>
            <w:bookmarkStart w:id="16" w:name="__Fieldmark__7_273470489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734704899"/>
            <w:bookmarkStart w:id="18" w:name="__Fieldmark__8_2734704899"/>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734704899"/>
            <w:bookmarkStart w:id="20" w:name="__Fieldmark__9_273470489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